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The Fenderbender 3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 : FTR_FB CFH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. Extract Files from the ZIP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.Cut the POD file and place it into the Main 4x4 Evo2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.Add it to your POD.INI F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al Thanx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TRgc_Cavedog - For the Signs and Objec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minal Reality - For the MTM2 Crazy 1999 Text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                                      </w:t>
      </w:r>
      <w:r>
        <w:rPr>
          <w:rFonts w:ascii="Arial" w:hAnsi="Arial"/>
          <w:sz w:val="20"/>
        </w:rPr>
        <w:t>and for the Objec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